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říloha č. 14.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požadovaných prací a služeb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ísto plnění: Čtyřlístek – centrum pro osoby se zdravotním postižením Ostrava,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řízení: Domov na Liščině, Na Liščině 310, 711 00 Ostrava-Hrušov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Denní práce: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>Budova A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oupelny, WC – 1. a 2. patro</w:t>
      </w:r>
    </w:p>
    <w:p>
      <w:pPr>
        <w:pStyle w:val="Bezmezer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infekční vytírání podlah 2 x</w:t>
      </w:r>
    </w:p>
    <w:p>
      <w:pPr>
        <w:pStyle w:val="Bezmezer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infekční mytí umyvadel, obkládaček, schránek na ručníky, dávkovačů mýdla, toaletního papíru, zrcadel, odkládacích poliček a skříněk, okenních parapetů</w:t>
      </w:r>
    </w:p>
    <w:p>
      <w:pPr>
        <w:pStyle w:val="Bezmezer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záchodových mís, pisoárů 2x</w:t>
      </w:r>
    </w:p>
    <w:p>
      <w:pPr>
        <w:pStyle w:val="Bezmezer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tí van, sprchových koutů </w:t>
      </w:r>
    </w:p>
    <w:p>
      <w:pPr>
        <w:pStyle w:val="Bezmezer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Vynášení odpadkových košů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koje uživatelů:</w:t>
      </w:r>
    </w:p>
    <w:p>
      <w:pPr>
        <w:pStyle w:val="Bezmezer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ro:</w:t>
      </w:r>
    </w:p>
    <w:p>
      <w:pPr>
        <w:pStyle w:val="Bezmezer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umyvadel, obkládaček, zrcadel, odkládacích poliček a skříněk, okenních parapetů</w:t>
      </w:r>
    </w:p>
    <w:p>
      <w:pPr>
        <w:pStyle w:val="Bezmezer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vytírání podlah 1 x</w:t>
      </w:r>
    </w:p>
    <w:p>
      <w:pPr>
        <w:pStyle w:val="Bezmezer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írání prachu na nábytku</w:t>
      </w:r>
    </w:p>
    <w:p>
      <w:pPr>
        <w:pStyle w:val="Bezmezer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ro:</w:t>
      </w:r>
    </w:p>
    <w:p>
      <w:pPr>
        <w:pStyle w:val="Bezmezer"/>
        <w:numPr>
          <w:ilvl w:val="1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umyvadel, obkládaček, zrcadel, odkládacích poliček a skříněk, okenních parapetů</w:t>
      </w:r>
    </w:p>
    <w:p>
      <w:pPr>
        <w:pStyle w:val="Bezmezer"/>
        <w:numPr>
          <w:ilvl w:val="1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tírání podlah </w:t>
      </w:r>
    </w:p>
    <w:p>
      <w:pPr>
        <w:pStyle w:val="Bezmezer"/>
        <w:numPr>
          <w:ilvl w:val="1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írání prachu na nábytku 2x týdně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tro: </w:t>
      </w:r>
    </w:p>
    <w:p>
      <w:pPr>
        <w:pStyle w:val="Bezmezer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záchodových mís, pisoárů 2 x v týdnu</w:t>
      </w:r>
    </w:p>
    <w:p>
      <w:pPr>
        <w:pStyle w:val="Bezmezer"/>
        <w:numPr>
          <w:ilvl w:val="1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umyvadel, obkládaček, zrcadel, odkládacích poliček a skříněk, okenních parapetů – 2 x v týdnu</w:t>
      </w:r>
    </w:p>
    <w:p>
      <w:pPr>
        <w:pStyle w:val="Bezmezer"/>
        <w:numPr>
          <w:ilvl w:val="1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zinfekční vytírání podlah na chodbě – 1x týdně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šetřovna, denní místnost zaměstnanců</w:t>
      </w:r>
    </w:p>
    <w:p>
      <w:pPr>
        <w:pStyle w:val="Bezmezer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ášení odpadkových košů</w:t>
      </w:r>
    </w:p>
    <w:p>
      <w:pPr>
        <w:pStyle w:val="Bezmezer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infekční mytí umyvadel, obkládaček, schránek na ručníky, dávkovačů mýdla, zrcadel, odkládacích poliček a skříněk, okenních parapetů</w:t>
      </w:r>
    </w:p>
    <w:p>
      <w:pPr>
        <w:pStyle w:val="Bezmezer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írání prachu na nábytku</w:t>
      </w:r>
    </w:p>
    <w:p>
      <w:pPr>
        <w:pStyle w:val="Bezmezer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ání podlah 1x</w:t>
      </w:r>
    </w:p>
    <w:p>
      <w:pPr>
        <w:pStyle w:val="Bezmezer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ývání dveří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ídelna, stravovací provoz</w:t>
      </w:r>
    </w:p>
    <w:p>
      <w:pPr>
        <w:pStyle w:val="Bezmezer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ání podlah - 1 x jídelna zaměstnanců</w:t>
      </w:r>
    </w:p>
    <w:p>
      <w:pPr>
        <w:pStyle w:val="Bezmezer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zinfekční vytírání prostor stravovacího provozu (pondělí až pátek)</w:t>
      </w:r>
    </w:p>
    <w:p>
      <w:pPr>
        <w:pStyle w:val="Bezmezer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umyvadel, WC, sprchového koutu, obkládaček, schránek na ručníky, dávkovačů mýdla, toaletního papíru, zrcadel, odkládacích poliček a skříněk, okenních parapetů</w:t>
      </w:r>
    </w:p>
    <w:p>
      <w:pPr>
        <w:pStyle w:val="Bezmezer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írání stolů - 1 x jídelna zaměstnanců</w:t>
      </w:r>
    </w:p>
    <w:p>
      <w:pPr>
        <w:pStyle w:val="Bezmezer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ášení odpadkových košů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Šatny, stravovací provoz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aní podlah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sinfekční mytí umyvadel, obkládaček, schránek na ručníky, dávkovačů mýdla,  toaletního papíru, zrcadel, 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záchodových mís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chových koutů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chodiště, chodby, vrátnice, vstupy do budovy, výtah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ání podlah, schodiště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sávání koberců 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a vytírání výtahu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anceláře</w:t>
      </w:r>
    </w:p>
    <w:p>
      <w:pPr>
        <w:pStyle w:val="Bezmezer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Vynášení odpadkových košů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uchyňka uživatelů</w:t>
      </w:r>
    </w:p>
    <w:p>
      <w:pPr>
        <w:pStyle w:val="Bezmezer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ání podlah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Šatny zaměstnanců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aní podlah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sinfekční mytí umyvadel, obkládaček, schránek na ručníky, dávkovačů mýdla,  toaletního papíru, zrcadel, 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záchodových mís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chových koutů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ýdenní práce:</w:t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Budova A</w:t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Stravovací provoz – stravovací provoz p.Krivošíková </w:t>
      </w:r>
    </w:p>
    <w:p>
      <w:pPr>
        <w:pStyle w:val="Bezmezer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Desinfekční mytí nábytku, dveří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ulturní místnosti</w:t>
      </w:r>
    </w:p>
    <w:p>
      <w:pPr>
        <w:pStyle w:val="Bezmezer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umyvadel, obkládaček, zrcadel, poliček</w:t>
      </w:r>
    </w:p>
    <w:p>
      <w:pPr>
        <w:pStyle w:val="Bezmezer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tírání podlah – 2 x týdně</w:t>
      </w:r>
    </w:p>
    <w:p>
      <w:pPr>
        <w:pStyle w:val="Bezmezer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írání prachu na nábytku, okenních parapetů</w:t>
      </w:r>
    </w:p>
    <w:p>
      <w:pPr>
        <w:pStyle w:val="Bezmezer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nášení odpadkových košů – 2 x týdně 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anceláře</w:t>
      </w:r>
    </w:p>
    <w:p>
      <w:pPr>
        <w:pStyle w:val="Bezmezer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írání prachu na nábytku, okenních parapetů, obrazů</w:t>
      </w:r>
    </w:p>
    <w:p>
      <w:pPr>
        <w:pStyle w:val="Bezmezer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tíraní podlah</w:t>
      </w:r>
    </w:p>
    <w:p>
      <w:pPr>
        <w:pStyle w:val="Bezmezer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ývání dveří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hodby, schodiště</w:t>
      </w:r>
    </w:p>
    <w:p>
      <w:pPr>
        <w:pStyle w:val="Bezmezer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tírání prachu na okenních parapetech, na schodišťovém zábradlí</w:t>
      </w:r>
    </w:p>
    <w:p>
      <w:pPr>
        <w:pStyle w:val="Bezmezer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Umývání dveří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8+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Šatny zaměstnanců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írání prachu na nábytku, okenních parapetů  2x týdně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ývání dveří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statní práce</w:t>
      </w:r>
    </w:p>
    <w:p>
      <w:pPr>
        <w:pStyle w:val="Bezmezer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odpadkových košů</w:t>
      </w:r>
    </w:p>
    <w:p>
      <w:pPr>
        <w:pStyle w:val="Bezmezer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ávání čalouněných sedacích souprav a čalouněných židlí</w:t>
      </w:r>
    </w:p>
    <w:p>
      <w:pPr>
        <w:pStyle w:val="Bezmezer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podlahy, zábradlí a nábytku na terase – 2x týdně</w:t>
      </w:r>
    </w:p>
    <w:p>
      <w:pPr>
        <w:pStyle w:val="Bezmezer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ření zásuvek, vypínačů, radiátorových těles</w:t>
      </w:r>
    </w:p>
    <w:p>
      <w:pPr>
        <w:pStyle w:val="Bezmezer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ření telefonních přístrojů, rozváděčů</w:t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Měsíční práce (budova A):</w:t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metání stěn od pavučin 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Čtvrtletní práce (na budově A):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lamp a svítidel, stropní svítidla v součinnosti s elektrikářem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Ostatní práce (na budově A):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ustranné mytí oken, okenních rámů, venkovních parapetů, žaluzií – 2 x ročně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ndávání a věšení záclon, omytí garnýží6+ – 2 x ročně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peciální čištění podlah strojem ve stravovacím provoze, jídelně uživatelů a jídelně zaměstnanců – 2 x ročně – posoudí si p. Krivošíková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Kreativní ateliér – Budova C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nní úklidové prác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C</w:t>
      </w:r>
    </w:p>
    <w:p>
      <w:pPr>
        <w:pStyle w:val="Bezmezer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sinfekční vytírání podlah </w:t>
      </w:r>
    </w:p>
    <w:p>
      <w:pPr>
        <w:pStyle w:val="Bezmezer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infekční mytí umyvadel, obkládaček, schránek na ručníky, dávkovačů mýdla,  toaletního papíru, zrcadel, odkládacích poliček a skříněk, okenních parapetů</w:t>
      </w:r>
    </w:p>
    <w:p>
      <w:pPr>
        <w:pStyle w:val="Bezmezer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tí záchodových mís, pisoárů </w:t>
      </w:r>
    </w:p>
    <w:p>
      <w:pPr>
        <w:pStyle w:val="Bezmezer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ášení odpadkových košů</w:t>
      </w:r>
    </w:p>
    <w:p>
      <w:pPr>
        <w:pStyle w:val="Bezmezer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ýdenní úklidové práce:</w:t>
      </w:r>
    </w:p>
    <w:p>
      <w:pPr>
        <w:pStyle w:val="Bezmezer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Jednotlivé místnosti: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infekční vytírání podlah </w:t>
      </w:r>
    </w:p>
    <w:p>
      <w:pPr>
        <w:pStyle w:val="Bezmezer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írání pracovních stolů</w:t>
      </w:r>
    </w:p>
    <w:p>
      <w:pPr>
        <w:pStyle w:val="Bezmezer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írání prachu na okenních parapetech,</w:t>
      </w:r>
    </w:p>
    <w:p>
      <w:pPr>
        <w:pStyle w:val="Bezmezer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odpadkových košů</w:t>
      </w:r>
    </w:p>
    <w:p>
      <w:pPr>
        <w:pStyle w:val="Bezmezer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ývání dveř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tatní práce (četnost dle potřeby) :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lamp a svítidel, stropní svítidla v součinnosti s elektrikářem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metání stěn od pavučin 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veřní kliky se otírají desinfekcí příp. dle potřeby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ustranné mytí oken, okenních rámů, venkovních parapetů, žaluzií – 2 x ročně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radiátorů a jejich krytů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lamp a svítidel, stropní svítidla v součinnosti s elektrikářem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etání stěn od pavučin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Úklidové práce na přechodné období 3 let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27:00Z</dcterms:created>
  <dc:creator>Sarka Matyašková</dc:creator>
  <dc:description/>
  <cp:keywords/>
  <dc:language>en-US</dc:language>
  <cp:lastModifiedBy>Kupcová Gabriela</cp:lastModifiedBy>
  <cp:lastPrinted>2018-04-16T12:44:00Z</cp:lastPrinted>
  <dcterms:modified xsi:type="dcterms:W3CDTF">2021-09-16T14:24:00Z</dcterms:modified>
  <cp:revision>8</cp:revision>
  <dc:subject/>
  <dc:title/>
</cp:coreProperties>
</file>